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/>
          <w:bCs/>
          <w:sz w:val="28"/>
          <w:szCs w:val="24"/>
          <w:u w:val="single"/>
        </w:rPr>
        <w:t>Pour faire connaissance? To get acquainte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2011045</wp:posOffset>
                </wp:positionV>
                <wp:extent cx="5739130" cy="641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641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3118"/>
                              <w:gridCol w:w="3118"/>
                            </w:tblGrid>
                            <w:tr>
                              <w:trPr>
                                <w:trHeight w:val="2686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Quel est le nom de ta  “Middle School”(college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0" w:leader="none"/>
                                    </w:tabs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Combien as-tu de frères et soeurs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Est-ce que tu as voyagé hors (outside) des Etats-Unis cet été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6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Comment est-ce que tu viens à l’écol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À pieds, en voiture ou en bus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Est-ce que tu écris avec la main droite ou la main gauche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Est-ce que tu as un frère ou une soeur à FWHS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Quel mois es –tu né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(Birthday month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Quel animal (pet) as-tu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Est-ce que tu achètes ou apporte ton repas de midi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6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Où est - ce que tu es né? (state of birth)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Est-ce que tu as un MAC ou un PC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cs="Arial Unicode MS"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Unicode MS" w:ascii="Arial Unicode MS" w:hAnsi="Arial Unicode MS"/>
                                      <w:sz w:val="28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 xml:space="preserve">Est-ce que tu aimes le français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  <w:t>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</w:rPr>
                                    <w:t>S 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504.75pt;mso-wrap-distance-left:9pt;mso-wrap-distance-right:9pt;mso-wrap-distance-top:0pt;mso-wrap-distance-bottom:0pt;margin-top:158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3118"/>
                        <w:gridCol w:w="3118"/>
                      </w:tblGrid>
                      <w:tr>
                        <w:trPr>
                          <w:trHeight w:val="2686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Quel est le nom de ta  “Middle School”(college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Combien as-tu de frères et soeur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Est-ce que tu as voyagé hors (outside) des Etats-Unis cet été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</w:tr>
                      <w:tr>
                        <w:trPr>
                          <w:trHeight w:val="2696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Comment est-ce que tu viens à l’écol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À pieds, en voiture ou en bus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Est-ce que tu écris avec la main droite ou la main gauch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Est-ce que tu as un frère ou une soeur à FWH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</w:tr>
                      <w:tr>
                        <w:trPr>
                          <w:trHeight w:val="238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Quel mois es –tu né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(Birthday month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Quel animal (pet) as-tu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Est-ce que tu achètes ou apporte ton repas de midi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</w:tr>
                      <w:tr>
                        <w:trPr>
                          <w:trHeight w:val="2256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Où est - ce que tu es né? (state of birth)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Est-ce que tu as un MAC ou un PC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cs="Arial Unicode MS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 xml:space="preserve">Est-ce que tu aimes le françai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S 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/>
          <w:bCs/>
          <w:sz w:val="28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Unicode MS" w:hAnsi="Arial Unicode MS" w:cs="Arial Unicode MS"/>
          <w:bCs/>
          <w:i/>
          <w:i/>
          <w:sz w:val="24"/>
          <w:szCs w:val="24"/>
        </w:rPr>
      </w:pPr>
      <w:r>
        <w:rPr>
          <w:rFonts w:cs="Arial Unicode MS" w:ascii="Arial Unicode MS" w:hAnsi="Arial Unicode MS"/>
          <w:bCs/>
          <w:i/>
          <w:sz w:val="24"/>
          <w:szCs w:val="24"/>
        </w:rPr>
        <w:t>Answer each question in the box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Cs/>
          <w:i/>
          <w:sz w:val="24"/>
          <w:szCs w:val="24"/>
        </w:rPr>
        <w:t xml:space="preserve">When you hear the bell, get up and talk with one another until you find somebody who is/did/ the same thing as you. Each student then signs the appropriate box on each other’s game grid.  THEN EACH STUDENT NEEDS TO FIND ANOTHER PARTNER.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Cs/>
          <w:i/>
          <w:sz w:val="24"/>
          <w:szCs w:val="24"/>
        </w:rPr>
        <w:t xml:space="preserve">NO ONE MAY SIGN MORE THEN ONE BOX ON EACH CLASSMATE’S SHEET. </w:t>
      </w:r>
    </w:p>
    <w:p>
      <w:pPr>
        <w:pStyle w:val="Normal"/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/>
          <w:bCs/>
          <w:sz w:val="28"/>
          <w:szCs w:val="24"/>
          <w:u w:val="single"/>
        </w:rPr>
      </w:r>
    </w:p>
    <w:p>
      <w:pPr>
        <w:pStyle w:val="Normal"/>
        <w:ind w:left="720" w:hanging="0"/>
        <w:rPr>
          <w:rFonts w:ascii="Arial Unicode MS" w:hAnsi="Arial Unicode MS" w:cs="Arial Unicode MS"/>
          <w:b/>
          <w:b/>
          <w:bCs/>
          <w:sz w:val="28"/>
          <w:szCs w:val="24"/>
          <w:u w:val="single"/>
        </w:rPr>
      </w:pPr>
      <w:r>
        <w:rPr>
          <w:rFonts w:cs="Arial Unicode MS" w:ascii="Arial Unicode MS" w:hAnsi="Arial Unicode MS"/>
          <w:b/>
          <w:bCs/>
          <w:sz w:val="28"/>
          <w:szCs w:val="24"/>
          <w:u w:val="single"/>
        </w:rPr>
      </w:r>
    </w:p>
    <w:p>
      <w:pPr>
        <w:pStyle w:val="Normal"/>
        <w:ind w:left="720" w:hanging="0"/>
        <w:rPr>
          <w:rFonts w:ascii="Arial Unicode MS" w:hAnsi="Arial Unicode MS" w:cs="Arial Unicode MS"/>
          <w:b/>
          <w:b/>
          <w:bCs/>
          <w:sz w:val="24"/>
          <w:szCs w:val="24"/>
        </w:rPr>
      </w:pPr>
      <w:r>
        <w:rPr>
          <w:rFonts w:cs="Arial Unicode MS" w:ascii="Arial Unicode MS" w:hAnsi="Arial Unicode MS"/>
          <w:b/>
          <w:bCs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77" w:right="35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sz w:val="24"/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0:40:00Z</dcterms:created>
  <dc:creator>Preferred Customer</dc:creator>
  <dc:description/>
  <cp:keywords/>
  <dc:language>en-US</dc:language>
  <cp:lastModifiedBy>Viviane Grebert</cp:lastModifiedBy>
  <cp:lastPrinted>2004-04-28T17:53:00Z</cp:lastPrinted>
  <dcterms:modified xsi:type="dcterms:W3CDTF">2014-08-24T08:19:00Z</dcterms:modified>
  <cp:revision>5</cp:revision>
  <dc:subject/>
  <dc:title>Viviane GREBERT</dc:title>
</cp:coreProperties>
</file>